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марта  2018  года                                                                                      №  8/5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нформации  консультанта отдела физической культуры, спорта, делам молодежи и детства о результатах спортивной работы в Шилкинском районе за 2017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консультанта отдела физической культуры, спорта, делам молодежи и детства Оноприенко А.В о результатах спортивной работы в Шилкинском районе за 2017 год, Совет муниципального района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консультанта отдела физической культуры, спорта, делам молодежи и детства Оноприенко А.В о результатах спортивной работы в Шилкинском районе за 2017 г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Тамара Анатольевна</cp:lastModifiedBy>
  <cp:lastPrinted>2018-04-03T08:06:00Z</cp:lastPrinted>
  <dcterms:modified xsi:type="dcterms:W3CDTF">2018-04-02T23:07:00Z</dcterms:modified>
  <cp:revision>4</cp:revision>
  <dc:subject/>
  <dc:title> </dc:title>
</cp:coreProperties>
</file>